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Numele şi prenumele:Ionut Podar            </w:t>
        <w:tab/>
        <w:tab/>
        <w:t>`</w:t>
        <w:tab/>
        <w:t xml:space="preserve"> Data: 22.01.2010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 xml:space="preserve">Deşi sunt un lucru …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38100" t="39370" r="92011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EU SUNT UN CREION SI POT SA SCRIU ,POT SA STERG SI TREBUIE SA MA ASC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EU SUNT UN CREION SI POT SA SCRIU ,POT SA STERG SI TREBUIE SA MA ASCU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906780" t="38735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EU II AJUT PE OAMENI SA MENTINA CALDURA IN CASA SI SUNT FACUTA DIN LEM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EU II AJUT PE OAMENI SA MENTINA CALDURA IN CASA SI SUNT FACUTA DIN LEMN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38735" t="38735" r="87122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 Black" w:hAnsi="Arial Black" w:cs="Arial"/>
                                <w:color w:val="auto"/>
                                <w:lang w:val="fr-FR" w:bidi="ar-SA"/>
                              </w:rPr>
                              <w:t>OAMENI POT TAIA CU MINE ATA SI ALTELE INAFARA DE FI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 Black" w:hAnsi="Arial Black" w:cs="Arial"/>
                          <w:color w:val="auto"/>
                          <w:lang w:val="fr-FR" w:bidi="ar-SA"/>
                        </w:rPr>
                        <w:t>OAMENI POT TAIA CU MINE ATA SI ALTELE INAFARA DE FIER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38735" t="38735" r="89154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 xml:space="preserve">NOI SUNTEM BOCANCI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II AJUTAM PE OAMENI CA LE MENTINEM CALDUR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 xml:space="preserve">NOI SUNTEM BOCANCI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II AJUTAM PE OAMENI CA LE MENTINEM CALDURA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325755" t="52197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Times New Roman" w:cs="Arial Black"/>
                                <w:color w:val="auto"/>
                                <w:lang w:val="fr-FR" w:bidi="ar-SA"/>
                              </w:rPr>
                              <w:t>EU LE SPUN OAMENILOR CAND TREBUIE SA PLECE LA MUNCA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Times New Roman" w:cs="Arial Black"/>
                          <w:color w:val="auto"/>
                          <w:lang w:val="fr-FR" w:bidi="ar-SA"/>
                        </w:rPr>
                        <w:t>EU LE SPUN OAMENILOR CAND TREBUIE SA PLECE LA MUNCA.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42:00Z</dcterms:created>
  <dc:creator>user</dc:creator>
  <dc:description/>
  <dc:language>en-US</dc:language>
  <cp:lastModifiedBy>statia7</cp:lastModifiedBy>
  <dcterms:modified xsi:type="dcterms:W3CDTF">2010-02-19T09:54:00Z</dcterms:modified>
  <cp:revision>3</cp:revision>
  <dc:subject/>
  <dc:title>Numele şi prenumele:Cosmin            </dc:title>
</cp:coreProperties>
</file>